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069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69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6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города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№________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Формирование современной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среды города Барнаула» на 2018 – 2025 годы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ind w:firstLine="510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10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НАЯ СТОИМОСТЬ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 по благоустройству дворовых территорий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21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7"/>
        <w:gridCol w:w="5130"/>
        <w:gridCol w:w="1204"/>
        <w:gridCol w:w="2300"/>
      </w:tblGrid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п/п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Наименование рабо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Ед.изм.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Единичная расценка, руб.</w:t>
            </w:r>
          </w:p>
        </w:tc>
      </w:tr>
    </w:tbl>
    <w:p>
      <w:pPr>
        <w:pStyle w:val="Normal"/>
        <w:widowControl/>
        <w:autoSpaceDE w:val="true"/>
        <w:spacing w:lineRule="auto" w:line="1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21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7"/>
        <w:gridCol w:w="5130"/>
        <w:gridCol w:w="1204"/>
        <w:gridCol w:w="2300"/>
      </w:tblGrid>
      <w:tr>
        <w:trPr>
          <w:tblHeader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3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Минимальный перечень работ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.</w:t>
            </w:r>
          </w:p>
        </w:tc>
        <w:tc>
          <w:tcPr>
            <w:tcW w:w="8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Ремонт дворовых подъездов: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.1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Строительство внутриквартального, дворового проезда с асфальтобетонным покрытием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 кв. м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2771,6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.2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Ремонт внутриквартального, дворового проезда с асфальтобетонным покрытием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 кв. м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2382,9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.3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Строительство тротуара (пешеходной дорожки) с асфальтобетонным покрытием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 кв. м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978,6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.4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Ремонт тротуара (пешеходной дорожки) с асфальтобетонным покрытием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 кв. м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2171,0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.5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Устройство тротуарной плитки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 кв. м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703,0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.6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Разборка бордюрного камня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 пог. м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899,0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.7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Установка бордюрного камня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 пог. м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480,0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.8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Установка поребрик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 пог. м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209,0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.9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Поднятие горловины колодц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 шт.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5603,0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.9.1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Стоимость люк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 шт.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1859,0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2.</w:t>
            </w:r>
          </w:p>
        </w:tc>
        <w:tc>
          <w:tcPr>
            <w:tcW w:w="8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Освещение дворовых территорий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2.1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Наружное освещение (над подъездом)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 пог. м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364,0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2.2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Установка светильников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 шт.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7950,0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2.3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Монтаж шкафа управления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 шт.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1739,0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3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Установка скамеек (включая стоимость скамеек)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 шт.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 xml:space="preserve">от 15225,0 </w:t>
              <w:br/>
              <w:t>до 29385,0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4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Установка урн (включая стоимость урн)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 шт.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 xml:space="preserve">от 5580,0 </w:t>
              <w:br/>
              <w:t>до 10485,0</w:t>
            </w:r>
          </w:p>
        </w:tc>
      </w:tr>
      <w:tr>
        <w:trPr/>
        <w:tc>
          <w:tcPr>
            <w:tcW w:w="9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Дополнительный перечень работ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.</w:t>
            </w:r>
          </w:p>
        </w:tc>
        <w:tc>
          <w:tcPr>
            <w:tcW w:w="8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Оборудование детских и (или) спортивных площадок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.1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Устройство детской площадки (горки, качели, песочный дворик, спортивные тренажеры и т.п.)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 кв. м площади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 xml:space="preserve">от 1308,0 </w:t>
              <w:br/>
              <w:t xml:space="preserve">до 4779,6 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.2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Отсыпка площадки песком (толщиной 20 см)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 кв. м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316,8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2.</w:t>
            </w:r>
          </w:p>
        </w:tc>
        <w:tc>
          <w:tcPr>
            <w:tcW w:w="8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Озеленение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2.1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Посадка зеленых насаждений (деревьев/кустарников)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 шт.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1203,0/2730,0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2.2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Посев газон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 кв. м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384,0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2.3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Создание цветник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 кв. м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3166,0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3.</w:t>
            </w:r>
          </w:p>
        </w:tc>
        <w:tc>
          <w:tcPr>
            <w:tcW w:w="8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Оборудование контейнерных площадок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3.1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Асфальтобетонное покрытие контейнерной площадки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 кв. м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2639,0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3.2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Устройство ограждения контейнерной площадки (из профнастила)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 пог. м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4467,0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3.3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Установка контейнер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 шт.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4000,0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4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Устройство ливневой канализации из труб диаметром 315-500 мм с устройством железобетонных колодцев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 пог. м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0243,0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5.</w:t>
            </w:r>
          </w:p>
        </w:tc>
        <w:tc>
          <w:tcPr>
            <w:tcW w:w="8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Устройство парковки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5.1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Устройство асфальтобетонного покрытия парковки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 кв. м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2564,0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5.2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Установка бордюрного камня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 пог. м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2379,0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6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Устройство ограждения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 пог.м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2208,0</w:t>
            </w:r>
          </w:p>
        </w:tc>
      </w:tr>
    </w:tbl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00"/>
      <w:pgMar w:left="1985" w:right="851" w:gutter="0" w:header="720" w:top="1134" w:footer="0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Цветовое выделение для Текст"/>
    <w:qFormat/>
    <w:rPr/>
  </w:style>
  <w:style w:type="character" w:styleId="Style16">
    <w:name w:val="Текст выноски Знак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8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0">
    <w:name w:val="Комментарий"/>
    <w:basedOn w:val="Style19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ind w:hanging="0"/>
    </w:pPr>
    <w:rPr/>
  </w:style>
  <w:style w:type="paragraph" w:styleId="Style23">
    <w:name w:val="Текст выноски"/>
    <w:basedOn w:val="Normal"/>
    <w:qFormat/>
    <w:pPr/>
    <w:rPr>
      <w:rFonts w:cs="Times New Roman"/>
      <w:sz w:val="16"/>
      <w:szCs w:val="16"/>
      <w:lang w:val="en-US"/>
    </w:rPr>
  </w:style>
  <w:style w:type="paragraph" w:styleId="Style24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0:52:00Z</dcterms:created>
  <dc:creator>НПП "Гарант-Сервис"</dc:creator>
  <dc:description>Документ экспортирован из системы ГАРАНТ</dc:description>
  <cp:keywords/>
  <dc:language>en-US</dc:language>
  <cp:lastModifiedBy>Екатерина С. Ширяева</cp:lastModifiedBy>
  <cp:lastPrinted>2023-03-01T16:17:00Z</cp:lastPrinted>
  <dcterms:modified xsi:type="dcterms:W3CDTF">2023-03-01T09:18:00Z</dcterms:modified>
  <cp:revision>7</cp:revision>
  <dc:subject/>
  <dc:title>Оглавление</dc:title>
</cp:coreProperties>
</file>